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17.12.2025 № 11-203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муниципальных гарантий Абанского муниципального округ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на 2026 год и на плановый период 2027 и 2028 годов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  в 2026 - 2028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63"/>
        <w:gridCol w:w="1134"/>
        <w:gridCol w:w="1134"/>
        <w:gridCol w:w="1134"/>
        <w:gridCol w:w="1134"/>
        <w:gridCol w:w="2268"/>
        <w:gridCol w:w="1560"/>
        <w:gridCol w:w="1833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и  (или) наименование принципа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гарантий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меется/не име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финансового состояния принципал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Общий объем бюджетных ассигнований, предусмотренных на исполнение муниципальных гарантий Аба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зможным гарантийным случаям, в 2026 – 2028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6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8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k214_fin@inbox.ru</cp:lastModifiedBy>
  <cp:lastPrinted>2011-03-28T13:31:00Z</cp:lastPrinted>
  <dcterms:modified xsi:type="dcterms:W3CDTF">2025-12-22T07:08:00Z</dcterms:modified>
  <cp:revision>78</cp:revision>
  <dc:subject/>
  <dc:title>№</dc:title>
</cp:coreProperties>
</file>